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eorgia" w:hAnsi="Georgia" w:cs="Georgia"/>
          <w:b/>
          <w:b/>
          <w:bCs/>
          <w:sz w:val="52"/>
          <w:szCs w:val="52"/>
        </w:rPr>
      </w:pPr>
      <w:r>
        <w:rPr>
          <w:rFonts w:cs="Georgia" w:ascii="Georgia" w:hAnsi="Georgia"/>
          <w:b/>
          <w:bCs/>
          <w:sz w:val="52"/>
          <w:szCs w:val="52"/>
        </w:rPr>
        <w:t>Глава 1</w:t>
      </w:r>
    </w:p>
    <w:p>
      <w:pPr>
        <w:pStyle w:val="Normal"/>
        <w:rPr>
          <w:rFonts w:ascii="Georgia" w:hAnsi="Georgia" w:cs="Georgia"/>
          <w:b/>
          <w:b/>
          <w:bCs/>
          <w:sz w:val="36"/>
          <w:szCs w:val="36"/>
        </w:rPr>
      </w:pPr>
      <w:r>
        <w:rPr>
          <w:rFonts w:cs="Georgia" w:ascii="Georgia" w:hAnsi="Georgia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Утром настроение у Элси было намного лучше. Сон оказал свое целительное действие, освежив ее. Она встала с твердой уверенностью, что Небесный Отец любит ее и земной тоже. Отец был уже ютов и поджидал ее. Он подхватил ее на руки и нежно поцеловал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Дорогая моя малышка, — сказал мистер Динсмор, — папа очень рад видеть тебя опять такой свежей и веселой. Что-то случилось вчера с моей девочкой? Почему же она не пришла к папе со своими переживаниями?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А почему ты думаешь, что со мной что-то случилось, папа? — спросила девочка, пряча личико у него на груди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-  Что же еще я мог подумать, когда моя доченька не  подошла ко мне пожелать спокойной ночи, хотя не видела меня с самого ужина? А когда я пришел к ней, и увидел, что подушка ее была мокрой, а на ресничках дрожали слезы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Ты приходил, папа? — спросила Элси с радостным удивлением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Да, приходил, а теперь расскажи мне, крошка моя, что тебя так опечалило?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-  Я боюсь, что ты рассердишься на меня, папа, — неслышно прошептала она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Нет, если ты доверишься мне. Я буду рад узнать, что моя дочурка ничего не скрывает от меня.</w:t>
      </w:r>
    </w:p>
    <w:p>
      <w:pPr>
        <w:pStyle w:val="Normal"/>
        <w:ind w:firstLine="708"/>
        <w:rPr/>
      </w:pPr>
      <w:r>
        <w:rPr>
          <w:rFonts w:cs="Georgia" w:ascii="Georgia" w:hAnsi="Georgia"/>
          <w:sz w:val="36"/>
          <w:szCs w:val="36"/>
        </w:rPr>
        <w:t xml:space="preserve">Он замолчал, глядя вниз, на пылающее личико, прижавшееся к нему, и продолжал:                                  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Элси, милая, у меня нет никого во всем мире дороже тебя, и не нужно бояться, что кто-то может занять твое место в моем сердце или что я заключу союз, который бы сделал тебя несчастной. Я никого не хочу любить, кроме моей доченьки, и ты не должна верить сплетням слуг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подняла голову с невыразимым удивлением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 xml:space="preserve">Папа, кажется, что ты все обо мне знаешь! Ты можешь читать мои мысли?             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Почти, когда я вижу твое личико, — улыбнулся он, заметив ее растерянное выражение. — Нет, мысли я читать не умею, но я могу кое-что обобщить, а иногда просто догадаться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Некоторое время она стояла задумавшись, потом робко подняла глаза и нерешительно пробормотала: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Я боюсь, что это очень нехорошо, папа, но я не могу не думать, что мисс Стивенс очень неприятная женщина. Я почувствовала это с первого дня и не хотела брать от нее подарка, потому что мне кажется это неправильным, если не любишь человека. Но я не могла отказаться, она мне не позволила. Я старалась полюбить ее, но у меня не получается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у что ж, милая, я не думаю, что могу одобрить тебя за это, — сказал он, стараясь принять серьезное выражение. — Но о ней мы больше не будем говорить. Посмотри, что у меня для тебя есть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Отец показал на стол, где лежала стопка книг в красивых переплетах, которые Элси до сих пор не заметила. Это были произведения Аббата. Элси уже читала некоторые из его исторических сказок, и они ей очень понравились. Едва ли можно было найти более приятный подарок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Мне жаль, что ты расстроилась, но надеюсь, это обрадует тебя. Здесь ты найдешь много полезной информации и интересных приключений, а из той пустой книги, кроме вреда, вряд ли что почерпнеш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с восторгом просматривала подарок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орогой папочка, ты такой хороший и добрый! она отложила книги, крепко обняла его за шею и поцеловала. — Мне очень нравятся эти книги, а ту я читать не буду, потому что ты не одобряешь е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Это хорошо, моя дорогая, твое послушание достойно вознаграждения. А теперь надень свою шляпку и пойдем на воздух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На улице их поджидал мистер Травилла. Он с радостью заметил, что набежавшие накануне тучи печали и переживаний исчезли с личика его маленькой подружки. Она снова была радостной и счастливой. Отец вел ее за руку, а мистер Травилла скоро завладел другой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Мне совсем не нравятся эти нашествия гостей, Элси, когда ты не можешь присутствовать за столом, — заметил он. — Я не нахожу никакого удовольствия в завтраке, если не вижу твое сияющее личико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Мне тоже не нравится, мистер Травилла, потому что я почти не вижу своего папу. Я не ездила с ним верхом с тех самых пор, как они приехал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Мы можем поехать сегодня, если ничего не случится, — быстро вставил отец. — Ты не будешь возражать, Травилла, против катания верхом с четырьмя юными леди, которых ты вчера развлекал, и со мной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Отлично! Я буду очень признателен за приглашение принять участие в прогулке, если леди не будут возражать, как ты думаешь, Элси? — и он вопросительно посмотрел на ее радостное личико. — Позволят ли они мне?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Вам не нужно ни капельки бояться, мистер Травилла, — рассмеялась девочка. — После папы я люблю нас больше всех и думаю, что Люси и остальные любят вас даже больше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Осторожно Элси, разве ты не боишься обидеть его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ичего страшного до тех пор, пока я занимаю первое место, — ответил мистер Динсмор, с любящей улыбкой глядя на доч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В своей комнате Элси застала Каролину, ждавшую её, чтобы показать браслетик, который ей только что отдала служанка. Помпей привез его из города прошлым вечером, когда было уже довольно поздно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Ох! Элси, как я рада, что ты наконец пришла! Я уже с полчаса жду, чтобы показать тебе это! — воскликнула Кэрри, когда Элси вошла в комнату. — Но какой веселой и счастливой ты выглядишь, совсем не такой, как вчера вечером! Чем ты была так опечалена?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А, все прошло, — ответила Элси, беря браслетик из ее рук. — Ой! Какой он красивый, Кэрри! Застежка очень необычная, и они так искусно вплели локон!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Да, я уверена, что маме понравится. Но теперь Рождество уже прошло, и я, наверное, сохраню его до Нового года, как ты думаешь, Элси?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Можно, но я хочу тебе что-то сказать. Папа и мистер Травилла хотят взять с собой тебя, Люси, Мэри и меня кататься верхом! Вот будет замечательно, правда?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Ой, как здорово! — воскликнула Кэрри. — Элси, я думаю, что твой папа очень хороший, и знаешь, он мне очень нравится, так же как и мистер Травилла, и его я всегда любила. Он такой приятный и иногда такой смешной. Ну, я пойду и покажу мой браслетик Люси. Ой, звонок, тогда оставлю его лучше здесь, пусть полежит, пока мы завтракаем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открыла ящик стола и осторожно положила туда браслет, а потом они бросились в детскую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Элси, — сказал отец, когда они закончили урок, сегодня все дети идут на вечер к мистеру Карлетону. Тебя он тоже приглашал. Ты бы хотела пойти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А ты хочешь, чтобы я пошла?— спросила она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т, разве только ты хочешь. Я не могу пойти с тобой, потому что там будут только дети, но я не чувствую себя спокойным, когда моя дочурка уходит из дома без меня. Вернетесь вы, конечно же, поздно, и боюсь, что завтра ты будешь чувствовать себя плохо. Но это только один раз, и ты можешь не отказываться от этого удовольствия. Все твои маленькие гости уходят, и я думаю, что тебе будет скучно и одиноко в пустом дом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на минутку задумалас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Папа, ты такой добрый, но, пожалуйста, я бы хотела, чтобы ты сам за меня решил, потому что я еще маленькая, а ты намного старше и мудре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н улыбнулся, ласково провел рукой по ее волосам и ничего не ответил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Папа, а ты будешь дома? — вдруг спросила Элс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а, моя крошка, я думаю, что проведу вечер здесь или в библиотеке, мне нужно написать письм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Тогда, пожалуйста, позволь мне остаться с тобой! Мне это больше нравится, чем идти на вечер, можно, папа? Пожалуйста, скажи «да»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о ты знаешь, я не буду с тобой разговаривать и тебе не позволю говорить, поэтому будет скучно, — он убрал ей волосы со лба и, улыбаясь, посмотрел в любимое маленькое личик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Если ты только позволишь мне сидеть возле тебя и читать одну из моих новых книжек, я буду вполне довольна. Я буду сидеть тихонько, как мышонок, и не произнесу ни единого слова. Можно?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Я же сказал, поступай как хочешь, милая, а я всегда рад, когда мой птенчик рядом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у, тогда я останусь! — и она захлопала в ладоши, а затем мечтательно вздохнула. — Это будет так хорошо — побыть опять совсем одним в тишине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И по благодарному взгляду отца она поняла, что приняла то решение, которое ему приятно. В это время  дверь заглянул слуг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Мистер Хорас, в библиотеке вас хочет видеть один джентльмен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Хорошо, Джим, передай ему, что я сейчас подойду. Элси, детка, положи свои книги и иди к своим маленьким друзьям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- Хорошо, папа, — ответила она, и он вышел, оставив  ее одну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Как он добр ко мне, и как сильно я его люблю! — прошептала она про себя, осторожно кладя книги в ящик стол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Она застала Люси и Мэри, одевающих кукол, а Кэрри с интересом читала книгу. Малыши же сидели немного расстроенные.</w:t>
      </w:r>
    </w:p>
    <w:p>
      <w:pPr>
        <w:pStyle w:val="Normal"/>
        <w:rPr/>
      </w:pP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Ой, Элси, пожалуйста, поиграй с нами, — попросил Флора. — Анна не хочет играть в то, что нам нравится. Мы играли в домики, но Анна все время хочет быть мамой, она ругает и бьет нас, поэтому нам уже всё надоело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у хорошо, во что же мы будем играть? — добродушно спросила Элси.— Хотите домики строить?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т, в это тоже нельзя, потому что Анна забрала все кубики, — возразила другая маленькая девочка.  Она совсем невежливая с гостями, правда, Флора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а, — ответила Флора, — и я никогда больше не приеду к ней в гост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у и не приезжай, — сердито ответила Анна, — и все кубики я не забирал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у и что, почти все, — ответила девочка, — и это невежливо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Они мои, и я беру столько, сколько захочу, и мне все равно, если это невежливо. — И она надула губки, отчего ее личико стало забавнее прежнег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Хотите играть в «О сестра, о Фиби»? — спросила Элс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ет! Нет! — закричали несколько голосов, — Лина всегда хочет быть в центре, и Артур всегда тоже хочет играть, а потом целует нас, а нам это не нравится!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пришла в отчаяние, но Герберт, который лежал на диване и читал, вдруг закрыл книгу и сказал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Знаешь что, Элси, расскажи нам одну сказку, которая нам всем нравится!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а! Да! Расскажи! — закричали малыши и захлопали в ладошки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Элси подвинула скамеечку поближе к Герберту, малыши сели вокруг нее, а Анна опять настояла на том, чтобы ей уступили лучшее место. Больше часа Элси занимала всех своими историями и была очень рада, когда служанка забрала их на прогулку и предоставила ей свободу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Что ты собираешься делать? — спросила Каролина, закрывая книгу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Я хочу пойти в гостиную и попросить тетю Аделаиду показать мне, как вязать варежки для няни,  -ответила Элс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 xml:space="preserve">Девочки, пойдемте вместе!                      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а, давайте возьмем с собой наше шитье, — подхватила Люси, собирая кусочки муслина и шелка и складывая их в рабочую коробку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Когда они вошли в комнату, Элси окинула ее быстрым взглядом и облегченно вздохнула, убедившись, что мисс Стивенс там нет. Аделаида сидела за своей вышивкой возле одного из окон, папа сидел рядом с ней, просматривая утреннюю газету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Девочки устроились напротив мисс Аделаиды, и она терпеливо стала показывать Элси замысловатые узоры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Элси, — неожиданно сказала Люси почти шепотом, — Кэрри показывала нам свой браслетик, и мне он очень понравился. Она не сказала, чей это локон, но я думаю, что это, наверное, ее сестры. Элси, я думаю, что твой очень даже подойдет для браслета. Я так хочу сделать подарок маме, не дашь ли ты мне один локон для этого? У тебя их так много, что ничего не будет заметно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ет, мисс Люси, — ответил мистер Динсмор, смотря на них поверх газеты, я не могу тебе дать один из моих локонов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Я и не хочу ваш локон, мистер Динсмор, — весело рассмеялась Люси. — Я не прошу ваш, хотя ваши волосы тоже очень красивые, но они слишком короткие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Прошу прощения, мисс Люси, если мой слух меня подвел, — сказал он с комичной серьезностью, — но я почему-то уверен, что ты спросила об одном из моих локонов. Возможно, ты просто не подозревала, что мои локоны растут на двух головах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 знаю, что вы имеете в виду, мистер Динсмор, — ответила Люси, опять рассмеявшись, — но я спросила об одном из локонов Элс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У нее нет своих, — ответил он, — они все принадлежат мне. Я разрешил ей поносить их, но это все, она не имеет права раздавать их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И он опять уткнулся в газету. Элси склонилась над своей работой. Лицо ее пылало, а руки дрожали так, что она едва держала спицы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Боюсь, что папе надо сказать, — подумала она, что я уже отдала один локон. Я никогда не думала, что они его, но я должна была знать. Ведь когда я хотела обрезать волосы прошлым летом, он сказал, чтобы ни к одной волосинке не прикасались. Ох, ну почему же я об этом не подумала? И теперь он будет очень даже недоволен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Тогда и не говори ему, — прошептал искуситель, — он ни за что не заметит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т, это совсем неправильно— скрывать свои проступки, — ответила совест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Я скажу ему, — решила он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Тогда подожди до завтра, — опять прошептал искуситель, — если ты скажешь ему сейчас, то в наказание он, вполне вероятно, лишит тебя прогулки верхом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Так происходила борьба в маленькой груди. Окружающие все смеялись и болтали, даже не подозревая о том сражении, которое должно было выдержать маленькое сердечк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Неожиданно Люси вскочила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Ох! Мне так надоело шить, девочки, давайте всё отложим и побежим в сад, чтобы поразмяться!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Кэрри и Мэри радостно согласились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Я должна сначала поговорить с папой, — почти шепотом проговорила Элси, — только вы меня не ждите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Несмотря на то, что она говорила тихонько, слух отца уловил ее слова. Как только девочки убежали, он положил газету на колени, повернулся в ее сторону и, улыбаясь, протянул руку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Что, моя милая? Что ты хотела сказать папе? Элси сразу же подошла к нему, и он удивился, что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на вся дрожала, щеки пылали, а глаза наполнились слезам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Что? Что тебя так огорчило?— нежно спросил он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Как раз перед этим Аделаида тоже вышла из комнаты, и рядом не было никого, кто бы мог их слышать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Пожалуйста, папа, не сердись на меня очень сильно, — смущенно и умоляюще пробормотала девочка. — Я не знала, что ты так заботишься о моих волосах. Я не подумала о том, что они принадлежат тебе и отдала один локон Кэрр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Некоторое время он молчал, по-видимому, удивленный ее исповедью, а потом ласково сказал: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т, дорогая, на этот раз я не буду сердиться и уверен, что ты никогда больше этого не сделаешь, теперь ты уже знаешь, что они мне дороги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т, конечно, никогда, папа, — ответила она с облегчением. — А разве ты не будешь меня наказывать? Я так боялась рассказать тебе об этом, думала, что ты не разрешишь мне сегодня кататься верхом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Тогда почему же ты не отложила свое признание на более поздний час? — спросил он, внимательно глядя на нее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Я очень хотела так сделать, — пробормотала она, опуская глаза и заливаясь краской, — но я знала, что это будет неправильно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Моя милая, честная малышка, — он посадил ее себе на колени, — твой отец любит тебя еще сильнее за это новое доказательство твоей честности и доверчивости. Лишить тебя катания? Ни за что! Я бы хотел наградить тебя, а не наказать. А! Я и забыл совсем! Ведь у меня что-то есть для тебя. — И засунув руку в карман, он вытащил оттуда письмо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Ой! Это же от мисс Розы! Миленькая моя, хорошая мисс Роза! — радостно воскликнула Элси, беря в руки письм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на хотела сойти с его колен, но он удержал ее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Сиди и можешь читать здесь, дорогая. Мне нравится, когда ты сидишь у меня на коленях. И если ты встретишь какие-нибудь трудные слова, я помогу теб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Спасибо, папа, иногда попадаются трудные слова или немножко трудные, но для меня очень, потому что я еще маленькая, хотя, я думаю, что мисс Роза старается писать четко. Она знает, что я не могу читать написанное от руки так же хорошо, как взрослые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С этими словами Элси нетерпеливо открыла конверт, и, усевшись поудобнее, стала читать. Отец наблюдал за выражением ее лица, пока она читала. Раза два она попросила его подсказать ей слово, но в основном прочла без особого труд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Какое хорошее письмо, папа! — складывая его, сказала Элси, — и я так рада, что мисс Роза быстро отвечает мн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А ты не хочешь, чтобы я тоже порадовался? — спросил он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Она быстро вложила письмо ему в руку и покраснела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Я не знала, что тебе интересно, папа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Мне интересно абсолютно все, что приносит боль или радость моей маленькой девочке, — ласково ответил отец. — Я бы хотел быть участником во всех ее радостях и печалях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Пока он читал, Элси наблюдала за ним почти с той же внимательностью, с которой он следил за ней. Ей очень хотелось, чтобы письмо ему понравилось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Оно было простым, веселым, что соответствовало возрасту Элси. В нем говорилось о том, что происходило в доме, о маленьких братьях и сестрах, о их любви друг к другу. Мисс Роза рассказывала и о маленьких подарочках, которые они приготовили к Рождеству и о многом другом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В заключение она коснулась письма Элси, сообщив, что искренне разделяет радость со своей маленькой подружкой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«Я так рада, моя милая, — писала она, — что твой отец теперь любит тебя так нежно и что ты теперь счастлива. Сердце мое болело из-за твоего горького разочарования при первой вашей встрече. Правда, ты никогда не писала об этом, но в твоих милых маленьких письмах чувствовалась глубокая печаль. Зная, с какой надеждой ты ожидала его возвращения и как твое маленькое сердечко томилось в ожидании его внимания и любви, вполне можно было догадаться о причине твоей тоски. Но, милое дитя, в то время, когда ты наслаждаешься любовью своего земного отца, не забывай, что у тебя есть Небесный Отец, Который должен занимать первое место в твоем сердечке. Он только является даятелем всего доброго, не ожидая взамен твоей драгоценной любви, которая наполняет твою юную жизнь светом и счастьем. Старайся быть ближе к Иисусу, милая Элси, только Его любовь истинная и полная, единственная, в которой мы можем быть вполне уверены, и которая никогда не покинет нас»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Чудесное письмо, правда, папа? — спросила девочка, когда он сложил его и вернул ей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Очень хорошее, доченька, — ответил он отсутствующим тоном. Он выглядел серьезным, и Элси пристально всматривалась в его лицо. Глаза его были задумчиво устремлены в пол. Она подумала, что в письме что-то не понравилось ему. Но вот он снова посмотрел на нее со своей обычной любящей улыбкой и, ласково положив руку ей на голову, сказал: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Мисс Аллизон, кажется, предупреждает тебя не доверяться постоянству моей любви, но тебе не нужно бояться, что ты когда-нибудь ее лишишься, разве только ты вдруг перестанешь ее заслуживать. Нет, даже и тогда, — добавил он, прижимая ее к себе, — если ты даже станешь и очень непослушной и вредной, ты останешься моим ребенком, моей частью и частью моей ушедшей Элси, а поэтому очень дорогой для меня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- Ах, папа, да разве я смогу жить без твоей любви? Я думаю, что тогда я умру, — и она со стоном уронила свою головку ему на грудь. — Если я когда-нибудь буду очень, очень капризная и непослушная, накажи меня так строго, как только можешь, только, ох, пожалуйста,  никогда не переставай любить меня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Успокойся, моя дорогая, — ласково сказал он. — Не бойся. Я не смогу этого сделать, даже если бы и захотел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Ах! Наступит время, когда Элси будет очень нуждаться в этих словах утешения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Элси, что ты наденешь сегодня на вечер у Иезавели Карлетон? — спросила за обедом Люс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Ничего, — ответила та с веселой улыбкой. — Я не пойду на вечер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 пойдешь? Это просто ужасно! — возмущенно закричала Люси. — Я думаю, что это просто зло со стороны твоего папы, он никогда не позволяет тебе никуда пойти!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т, Люси, он недавно позволил мне поехать с Кэрри в город, а с тех пор как вы здесь, он позволил мне два или три вечера позже ложиться спать. Он позволил мне кататься с вами верхом сегодня после обеда и сказал, что сегодня вечером я могу поступить так, как хочу, — Элси перечисляла все это с видом победителя, а потом мягко добавила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Я сама решила остаться дома, поэтому, Люси, ты не должна обвинять моего папу, прежде чем узнаешь все подробно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Люси выглядела немного смущенной, а Мэри Лэсли воскликнула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Сама решила? Как странно! Разве тебе не нравятся вечера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 так, как тихий вечер вместе с папой, — улыбнулась Элси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Ты просто очень странная девочка! — заключила Мэри, в то время как Каролина высказала свое разочарование, напрасно стараясь переубедить Элси. Девочка спокойно стояла на своем, потому что была уверена в правильности своего решения. Она постаралась сменить тему разговора, предложив поговорить о прогулке верхом, которую они должны были предпринять сразу же после обеда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Это была веселая компания, все получили столько удовольствия,  сколько ожидали, но вернулись раньше обычного, так как джентльмены решили, что маленьким леди необходимо немного отдохнуть перед вечерними развлечениями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Элси помогала своим юным гостям одеться к вечеру, щедро предлагая им пользоваться всеми ее украшениями. Она смотрела, как одна за другой они спускались вниз, веселые и возбужденные, каждая из них выглядела прелестно и грациозно в своем длинном вечернем платье. Девочка слышала, как они сочувствовали ей. Она проводила последний экипаж без всякого сожаления, что осталась одна. В следующее мгновение маленькая грациозная фигурка плавно скользнула в библиотеку и села на стульчик у ног мистера Динсмора. Большие темные глаза с любовью смотрели на нег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Рука его быстро двигалась по листку бумаги, но вот он перестал писать и, с любовью погладив кудрявую головку, сказал: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Как тихо сидит моя маленькая девочка, но где же твоя книга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Если можно, папа, я лучше напишу ответ мисс Розе?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Можно, и если ты хочешь сидеть со мной, позвони и попроси слугу принести сюда твой письменный столик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Элси с радостью воспользовалась разрешением, и скоро ее ручка старательно выводила слова. Но вот отец отложил свою работу и стал позади дочери, давая ей наставления, как сидеть, как правильно держать ручку, как соблюдать форму письма. Затем он взял ее за руку и стал водить, стараясь показать, как можно улучшить ее почерк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- Вот здесь ты сделала ошибку в слове, а вот я вижу две заглавные буквы вместо маленьких. Это последнее предложение грамматически неправильно. Ты должна мне позволить все исправить, когда закончишь, а потом можешь переписать более аккуратно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Элси выглядела очень подавленной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- Ничего, доченька, — ласково сказал он, поглаживая её по щеке, — для твоего возраста ты пишешь очень даже хорошо. Я должен признаться, что в свое время я делал гораздо больше ошибок, и от тебя я не ожидаю, чтобы ты писала лучше меня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Ох, папа, те письма, которые я тебе посылала, были полны ошибок! — и она сильно покраснела, — тебе, наверное, было стыдно за меня? Как только ты мог их читать?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Стыдно за тебя, моя крошка? Нет, конечно, ни за тебя, ни за твои письма. С ошибками они мне еще больше нравились, ведь это говорило о том, что они были только твоими. Я просто наслаждался ими, потому что каждая строчка дышала любовью ко мне. Доверчивость и любовь моей дочурки были для меня дороже чистого золота или драгоценных украшений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С этими словами он склонился к ней и нежно поцеловал, затем, вернувшись к своей работе, предложил ей закончить письмо и показать ему, когда оно будем готово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Он опять взялся за ручку, а Элси погрузилась в свои мысли и с полчаса старательно выводила каждое слово, вкладывая в него чувства, переполнявшие ее грудь. За тем она, протянув отцу свой листочек для проверки, робко произнесла: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Боюсь, что здесь много ошибок, папа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Не расстраивайся, доченька, — ответил он ободряюще, — я знаю, что необходима большая практика, прежде чем достигнешь совершенства в этом искусстве, и мне доставит большое удовольствие видеть, как ты совершенствуешься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Он внимательно просмотрел письмо, ласково указал на ошибки, расставил по местам заглавные буквы и запятые, показал, как два ее предложения можно написать иначе. Затем, отдав ей лист обратно, сказал: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А теперь лучше положи его в свой стол и оставь переписывание на завтра, потому что тебе уже скоро ложиться спать, а до этого я хочу немножко посидеть с тобой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Лицо Элси озарилось радостью, и она поспешила исполнить его предложение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А мне можно разговаривать, папа? — спросила она, видя, что отец тоже отодвигает свою работу.</w:t>
      </w:r>
    </w:p>
    <w:p>
      <w:pPr>
        <w:pStyle w:val="Normal"/>
        <w:rPr>
          <w:rFonts w:ascii="Georgia" w:hAnsi="Georgia" w:cs="Georgia"/>
          <w:sz w:val="36"/>
          <w:szCs w:val="36"/>
        </w:rPr>
      </w:pPr>
      <w:r>
        <w:rPr>
          <w:rFonts w:cs="Georgia" w:ascii="Georgia" w:hAnsi="Georgia"/>
          <w:sz w:val="36"/>
          <w:szCs w:val="36"/>
        </w:rPr>
        <w:t>Пододвинув кресло к камину, он посадил ее себе на колени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Да, — улыбнулся он, — это как раз то, что я сейчас хочу от тебя. Расскажи мне, чем ты занималась сегодня и как тебе нравятся праздники. Ты можешь говорить мне абсолютно обо всем, что тебя радует или огорчает. Мне очень приятно, когда моя малышка доверяет мне свои радости и переживания, и я хочу, чтобы она была уверена, что папа ее поймет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</w:t>
      </w:r>
      <w:r>
        <w:rPr>
          <w:rFonts w:cs="Georgia" w:ascii="Georgia" w:hAnsi="Georgia"/>
          <w:sz w:val="36"/>
          <w:szCs w:val="36"/>
        </w:rPr>
        <w:t>Я так рада, что могу тебе все рассказать, мой дорогой, родной папа. — Она обняла его за шею и прижалась щечкой к его щеке. — Этот день у меня был просто замечательным, потому что я почти все время была с тобой, и еще я получила это замечательное письмо от мисс Розы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Да, это приятное письмо. — Потом он спросил ее, чем она занималась в те часы, когда была без него, и она живо описала ему события этого и нескольких предыдущих дней. Рассказала ему о случившихся происшествиях, не забыв и о разбитой кукле. Девочка призналась, что расстроилась, но между тем не обвиняла ни Лору, ни Анну; а под конец сказала: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—</w:t>
      </w:r>
      <w:r>
        <w:rPr>
          <w:rFonts w:eastAsia="Georgia" w:cs="Georgia" w:ascii="Georgia" w:hAnsi="Georgia"/>
          <w:sz w:val="36"/>
          <w:szCs w:val="36"/>
        </w:rPr>
        <w:t xml:space="preserve">  </w:t>
      </w:r>
      <w:r>
        <w:rPr>
          <w:rFonts w:cs="Georgia" w:ascii="Georgia" w:hAnsi="Georgia"/>
          <w:sz w:val="36"/>
          <w:szCs w:val="36"/>
        </w:rPr>
        <w:t>Милая, добрая миссис Браун склеила ее, и она стала почти такой же, как и была.</w:t>
      </w:r>
    </w:p>
    <w:p>
      <w:pPr>
        <w:pStyle w:val="Normal"/>
        <w:rPr/>
      </w:pPr>
      <w:r>
        <w:rPr>
          <w:rFonts w:cs="Georgia" w:ascii="Georgia" w:hAnsi="Georgia"/>
          <w:sz w:val="36"/>
          <w:szCs w:val="36"/>
        </w:rPr>
        <w:t>Весь ее рассказ отец слушал с видимым удовольствием, выражая сочувствие ее маленьким переживаниям и давая добрые советы. Но вот он вытащил свои часы и с возгласом удивления сказал ей, что прошло уже полчаса после отбоя ко сну. Отец поцеловал Элси и отпустил ее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e-IL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1:19:00Z</dcterms:created>
  <dc:creator>heder</dc:creator>
  <dc:description/>
  <cp:keywords/>
  <dc:language>en-US</dc:language>
  <cp:lastModifiedBy>heder</cp:lastModifiedBy>
  <dcterms:modified xsi:type="dcterms:W3CDTF">2010-01-03T13:05:00Z</dcterms:modified>
  <cp:revision>7</cp:revision>
  <dc:subject/>
  <dc:title>Глава 13</dc:title>
</cp:coreProperties>
</file>